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09"/>
          <w:tab w:val="left" w:pos="22029" w:leader="none"/>
        </w:tabs>
        <w:ind w:left="7343" w:right="0" w:hanging="0"/>
        <w:jc w:val="right"/>
        <w:rPr>
          <w:rFonts w:ascii="Arial" w:hAnsi="Arial" w:eastAsia="Times New Roman" w:cs="Arial"/>
          <w:b w:val="false"/>
          <w:b w:val="false"/>
          <w:sz w:val="17"/>
          <w:szCs w:val="17"/>
        </w:rPr>
      </w:pPr>
      <w:r>
        <w:rPr>
          <w:rFonts w:eastAsia="Times New Roman" w:cs="Arial" w:ascii="Arial" w:hAnsi="Arial"/>
          <w:b w:val="false"/>
          <w:sz w:val="17"/>
          <w:szCs w:val="17"/>
        </w:rPr>
        <w:t>Załącznik nr 1b</w:t>
      </w:r>
    </w:p>
    <w:p>
      <w:pPr>
        <w:pStyle w:val="Normal"/>
        <w:tabs>
          <w:tab w:val="clear" w:pos="709"/>
          <w:tab w:val="left" w:pos="22029" w:leader="none"/>
        </w:tabs>
        <w:ind w:left="7343" w:hanging="0"/>
        <w:jc w:val="righ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sz w:val="17"/>
          <w:szCs w:val="17"/>
        </w:rPr>
        <w:t>do Ogłoszenia o konkursie ofert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 w:val="false"/>
          <w:b w:val="false"/>
          <w:szCs w:val="24"/>
        </w:rPr>
      </w:pPr>
      <w:r>
        <w:rPr>
          <w:rFonts w:eastAsia="Times New Roman" w:cs="Arial" w:ascii="Arial" w:hAnsi="Arial"/>
          <w:b w:val="false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Materiały informacyjne dotyczące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Cs w:val="24"/>
        </w:rPr>
        <w:t>Programu promocji zdrowia w szkołach w 2014r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32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Opis problemu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Definicja przyj</w:t>
      </w:r>
      <w:r>
        <w:rPr>
          <w:rFonts w:eastAsia="TimesNewRoman;MS PMincho" w:cs="Arial" w:ascii="Arial" w:hAnsi="Arial"/>
          <w:color w:val="000000"/>
          <w:sz w:val="20"/>
          <w:szCs w:val="20"/>
        </w:rPr>
        <w:t>ę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ta przez </w:t>
      </w:r>
      <w:r>
        <w:rPr>
          <w:rFonts w:eastAsia="TimesNewRoman;MS PMincho" w:cs="Arial" w:ascii="Arial" w:hAnsi="Arial"/>
          <w:color w:val="000000"/>
          <w:sz w:val="20"/>
          <w:szCs w:val="20"/>
        </w:rPr>
        <w:t>Ś</w:t>
      </w:r>
      <w:r>
        <w:rPr>
          <w:rFonts w:eastAsia="Times New Roman" w:cs="Arial" w:ascii="Arial" w:hAnsi="Arial"/>
          <w:color w:val="000000"/>
          <w:sz w:val="20"/>
          <w:szCs w:val="20"/>
        </w:rPr>
        <w:t>wiatow</w:t>
      </w:r>
      <w:r>
        <w:rPr>
          <w:rFonts w:eastAsia="TimesNewRoman;MS PMincho" w:cs="Arial" w:ascii="Arial" w:hAnsi="Arial"/>
          <w:color w:val="000000"/>
          <w:sz w:val="20"/>
          <w:szCs w:val="20"/>
        </w:rPr>
        <w:t xml:space="preserve">ą </w:t>
      </w:r>
      <w:r>
        <w:rPr>
          <w:rFonts w:eastAsia="Times New Roman" w:cs="Arial" w:ascii="Arial" w:hAnsi="Arial"/>
          <w:color w:val="000000"/>
          <w:sz w:val="20"/>
          <w:szCs w:val="20"/>
        </w:rPr>
        <w:t>Organizacj</w:t>
      </w:r>
      <w:r>
        <w:rPr>
          <w:rFonts w:eastAsia="TimesNewRoman;MS PMincho" w:cs="Arial" w:ascii="Arial" w:hAnsi="Arial"/>
          <w:color w:val="000000"/>
          <w:sz w:val="20"/>
          <w:szCs w:val="20"/>
        </w:rPr>
        <w:t xml:space="preserve">ę </w:t>
      </w:r>
      <w:r>
        <w:rPr>
          <w:rFonts w:eastAsia="Times New Roman" w:cs="Arial" w:ascii="Arial" w:hAnsi="Arial"/>
          <w:color w:val="000000"/>
          <w:sz w:val="20"/>
          <w:szCs w:val="20"/>
        </w:rPr>
        <w:t>Zdrowia (WHO) okre</w:t>
      </w:r>
      <w:r>
        <w:rPr>
          <w:rFonts w:eastAsia="TimesNewRoman;MS PMincho" w:cs="Arial" w:ascii="Arial" w:hAnsi="Arial"/>
          <w:color w:val="000000"/>
          <w:sz w:val="20"/>
          <w:szCs w:val="20"/>
        </w:rPr>
        <w:t>ś</w:t>
      </w:r>
      <w:r>
        <w:rPr>
          <w:rFonts w:eastAsia="Times New Roman" w:cs="Arial" w:ascii="Arial" w:hAnsi="Arial"/>
          <w:color w:val="000000"/>
          <w:sz w:val="20"/>
          <w:szCs w:val="20"/>
        </w:rPr>
        <w:t>la zdrowie, jako „stan dobrego samopoczucia fizycznego, psychicznego i społecznego, a nie tylko brak choroby lub niepełnosprawności”. Zdrowie zostało uznane za podstawowe prawo ka</w:t>
      </w:r>
      <w:r>
        <w:rPr>
          <w:rFonts w:eastAsia="TimesNewRoman;MS PMincho" w:cs="Arial" w:ascii="Arial" w:hAnsi="Arial"/>
          <w:color w:val="000000"/>
          <w:sz w:val="20"/>
          <w:szCs w:val="20"/>
        </w:rPr>
        <w:t>ż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dego człowieka oraz bogactwo społeczeństwa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Zdrowie człowieka zależy od wielu czynników wzajemnie powiązanych ze sobą. Wyróżnia się cztery ich grupy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) styl życia - 50%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b) środowisko fizyczne (naturalne oraz stworzone przez człowieka) i społeczne – 20%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c) czynniki genetyczne – 20%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) działania służby zdrowia – 10%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Styl życia człowieka w największym stopniu determinuje stan zdrowia. W zakresie stylu życia należy dążyć do promowania przede wszystkim takich zachowań jak przestrzeganie racjonalnego odżywiania, regularną aktywność fizyczną oraz zdobywanie i wykorzystywanie umiejętności opanowywania sytuacji stresowych, eliminować zaś palenie papierosów, nadużywanie alkoholu, agresję i przemoc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Zgodnie z najnowszą propozycją Światowej Organizacji Zdrowia we współczesnej strategii działań na rzecz zdrowia i rozwoju dzieci i młodzieży za priorytety uznaje się min. intensyfikację działań z zakresu promocji zdrowia w odniesieniu do dzieci i młodzieży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Karta Ottawska definiuje promocję zdrowia jako „proces umożliwiający ludziom zwiększenie kontroli nad swoim zdrowiem poprzez podejmowanie wyborów i decyzji sprzyjających zdrowiu”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o szczególnych obszarów działań w zakresie promocji zdrowia należą szkoły. Szkoła promująca zdrowie jest to społeczność – obejmująca uczniów, nauczycieli i innych pracowników – któr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15" w:leader="none"/>
          <w:tab w:val="left" w:pos="720" w:leader="none"/>
        </w:tabs>
        <w:autoSpaceDE w:val="false"/>
        <w:ind w:left="720" w:hanging="6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podejmuje starania, aby poprawić swoje zdrowie i ogólne samopoczuc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15" w:leader="none"/>
          <w:tab w:val="left" w:pos="720" w:leader="none"/>
        </w:tabs>
        <w:autoSpaceDE w:val="false"/>
        <w:ind w:left="720" w:hanging="6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uczy jak żyć zdrowo i tworzyć środowisko sprzyjające zdrowi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15" w:leader="none"/>
          <w:tab w:val="left" w:pos="720" w:leader="none"/>
        </w:tabs>
        <w:autoSpaceDE w:val="false"/>
        <w:ind w:left="720" w:hanging="6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zachęca innych ludzi, a zwłaszcza rodziców do podejmowania podobnych wysiłków w swoim otoczen</w:t>
      </w:r>
      <w:r>
        <w:rPr>
          <w:rFonts w:cs="Arial" w:ascii="Arial" w:hAnsi="Arial"/>
          <w:sz w:val="20"/>
          <w:szCs w:val="20"/>
        </w:rPr>
        <w:t>iu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Istotnym elementem promocji zdrowia jest edukacja zdrowotna czyli proces, w którym człowiek uczy się dbać o zdrowie własne i innych ludzi. Celem edukacji zdrowotnej jest nabywanie lub korekta wiedzy o zdrowiu i czynnikach je warunkujących, właściwych postaw wobec zdrowia oraz umiejętności życiowych – dokonywania wyborów zdrowego stylu życia, radzenia sobie ze stresem, komunikowania się z innymi, motywacji i kompetencji do działania dla zdrowia, jak również powiązanie edukacji z realną rzeczywistością i doświadczeniami dziecka przez odpowiedni dobór treści i metod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Edukacja zdrowotna prowadzona w ramach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Programu promocji zdrowia w szkołach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ma pomóc uczniom w podejmowaniu odpowiednich wyborów życiowych, związanych z troską o zdrowie własne i innych oraz w kształtowaniu prozdrowotnego stylu życia i identyfikacji własnych problemów zdrowotnych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pracowany program zachęca uczniów do dbania o własne zdrowie, szczególnie w zakresie prawidłowego odżywiania się, prawidłowej postawy ciała, aktywności fizycznej, higieny osobistej i otoczenia, przestrzegania zasad bezpieczeństwa w różnych sytuacjach oraz w kontaktach z innymi osobami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Populacja dzieci i młodzieży, do której adresowany jest program zdrowotny </w:t>
      </w:r>
      <w:r>
        <w:rPr>
          <w:rFonts w:cs="Arial" w:ascii="Arial" w:hAnsi="Arial"/>
          <w:sz w:val="20"/>
          <w:szCs w:val="20"/>
        </w:rPr>
        <w:t>wynosi 18.451 uczniów (stan na rok szkolny 2012 / 2013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spieranie rozwoju i zdrowia fizycznego, psychospołecznego oraz zapobieganie najczęstszym problemom zdrowotnym i społecznym dzieci i młodzieży należy do operacyjnych celów Narodowego Programu Zdrowia na lata 2007-2015 oraz jest uznawane za priorytet zdrowotny, określony w Rozporządzeniu Ministra Zdrowia z dnia 21.08.2009 r. w sprawie priorytetów zdrowotnych (Dz.U. z 2009 r. nr 137, poz. 1126).</w:t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1"/>
          <w:szCs w:val="21"/>
        </w:rPr>
        <w:t>2.  Przedmiot programu zdrowotnego</w:t>
      </w:r>
    </w:p>
    <w:p>
      <w:pPr>
        <w:pStyle w:val="Normal"/>
        <w:spacing w:before="0" w:after="113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Przedmiotem programu jest udzielanie świadczeń zdrowotnych z zakresu promocji zdrowia w postaci zajęć z edukacji zdrowotnej </w:t>
      </w:r>
      <w:r>
        <w:rPr>
          <w:rFonts w:cs="Arial" w:ascii="Arial" w:hAnsi="Arial"/>
          <w:sz w:val="20"/>
          <w:szCs w:val="20"/>
        </w:rPr>
        <w:t xml:space="preserve">wśród dzieci i młodzieży z płockich publicznych i niepublicznych szkół podstawowych, gimnazjalnych i ponadgimnazjalnych, przez osoby o kwalifikacjach określonych przez Zamawiającego w pkt 8 niniejszego Załącznika, na terenie tych szkół. 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odawca może realizować zajęcia z edukacji zdrowotnej w danej szkole, po uzyskaniu zgody dyrektora szkoły.</w:t>
      </w:r>
    </w:p>
    <w:p>
      <w:pPr>
        <w:pStyle w:val="Heading1"/>
        <w:tabs>
          <w:tab w:val="clear" w:pos="709"/>
          <w:tab w:val="left" w:pos="0" w:leader="none"/>
        </w:tabs>
        <w:spacing w:before="0" w:after="57"/>
        <w:ind w:left="0" w:right="0" w:hanging="0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b w:val="false"/>
          <w:sz w:val="20"/>
        </w:rPr>
        <w:t xml:space="preserve">Planowana liczba świadczeń w ramach programu zdrowotnego wynosi </w:t>
      </w:r>
      <w:r>
        <w:rPr>
          <w:rFonts w:cs="Arial" w:ascii="Arial" w:hAnsi="Arial"/>
          <w:sz w:val="20"/>
        </w:rPr>
        <w:t>800.</w:t>
      </w:r>
    </w:p>
    <w:p>
      <w:pPr>
        <w:pStyle w:val="Normal"/>
        <w:tabs>
          <w:tab w:val="clear" w:pos="709"/>
          <w:tab w:val="left" w:pos="0" w:leader="none"/>
        </w:tabs>
        <w:spacing w:before="0" w:after="57"/>
        <w:jc w:val="both"/>
        <w:rPr>
          <w:rFonts w:ascii="Arial" w:hAnsi="Arial" w:eastAsia="Times New Roman" w:cs="Arial"/>
          <w:b/>
          <w:b/>
          <w:sz w:val="21"/>
          <w:szCs w:val="21"/>
        </w:rPr>
      </w:pPr>
      <w:r>
        <w:rPr>
          <w:rFonts w:eastAsia="Times New Roman" w:cs="Arial" w:ascii="Arial" w:hAnsi="Arial"/>
          <w:sz w:val="20"/>
          <w:szCs w:val="20"/>
        </w:rPr>
        <w:t>Rzeczywistą liczbę świadczeń Zamawiający określi w umowie zawartej z realizatorem programu zdrowotnego, w oparciu o wskazaną przez niego w ofercie cenę oraz w ramach środków finansowych zabezpieczonych w Budżecie Miasta Płocka na 2014 rok na zakup usług zdrowotnych w ramach realizacji programów profilaktyczno-zdrowotnych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sz w:val="21"/>
          <w:szCs w:val="21"/>
        </w:rPr>
      </w:pPr>
      <w:r>
        <w:rPr>
          <w:rFonts w:eastAsia="Times New Roman" w:cs="Arial" w:ascii="Arial" w:hAnsi="Arial"/>
          <w:b/>
          <w:sz w:val="21"/>
          <w:szCs w:val="21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1"/>
          <w:szCs w:val="21"/>
        </w:rPr>
        <w:t>3.  Adresaci programu zdrowotnego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zniowie uczęszczający do publicznych i niepublicznych szkół podstawowych, gimnazjalnych i ponadgimnazjalnych zlokalizowanych na terenie miasta Płocka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pacing w:val="-2"/>
          <w:sz w:val="20"/>
          <w:szCs w:val="20"/>
        </w:rPr>
      </w:pPr>
      <w:r>
        <w:rPr>
          <w:rFonts w:eastAsia="Times New Roman" w:cs="Arial" w:ascii="Arial" w:hAnsi="Arial"/>
          <w:b/>
          <w:sz w:val="21"/>
          <w:szCs w:val="21"/>
        </w:rPr>
        <w:t xml:space="preserve">4.  </w:t>
      </w:r>
      <w:r>
        <w:rPr>
          <w:rFonts w:eastAsia="Times New Roman" w:cs="Arial" w:ascii="Arial" w:hAnsi="Arial"/>
          <w:b/>
          <w:bCs/>
          <w:sz w:val="21"/>
          <w:szCs w:val="21"/>
        </w:rPr>
        <w:t>Cel programu  zdrowotnego</w:t>
      </w:r>
    </w:p>
    <w:p>
      <w:pPr>
        <w:pStyle w:val="Normal"/>
        <w:tabs>
          <w:tab w:val="clear" w:pos="709"/>
          <w:tab w:val="left" w:pos="-68" w:leader="none"/>
          <w:tab w:val="left" w:pos="382" w:leader="none"/>
        </w:tabs>
        <w:ind w:left="-17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pacing w:val="-2"/>
          <w:sz w:val="20"/>
          <w:szCs w:val="20"/>
        </w:rPr>
        <w:t>Zwiększenie świadomości zdrowotnej uczniów oraz kształtowanie zachowań prozdrowotnych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709"/>
          <w:tab w:val="left" w:pos="1132" w:leader="none"/>
          <w:tab w:val="left" w:pos="3679" w:leader="none"/>
        </w:tabs>
        <w:spacing w:lineRule="atLeast" w:line="100"/>
        <w:ind w:left="283" w:hanging="283"/>
        <w:rPr>
          <w:rFonts w:eastAsia="Times New Roman" w:cs="Times New Roman"/>
          <w:sz w:val="20"/>
        </w:rPr>
      </w:pPr>
      <w:r>
        <w:rPr>
          <w:rFonts w:eastAsia="Times New Roman" w:cs="Times New Roman"/>
          <w:b/>
          <w:bCs/>
          <w:sz w:val="21"/>
          <w:szCs w:val="21"/>
        </w:rPr>
        <w:t>5.  Zakres realizacji programu zdrowotnego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>W ramach programu zdrowotnego prowadzone są zajęcia z edukacji zdrowotnej o tematyce obejmującej zakresem w szczególności następujące bloki tematyczne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>Co znaczy być zdrowym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>Co sprzyja a co szkodzi zdrowiu – determinanty zdrow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>Odżywianie a zdr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>Ruch w życiu człowiek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>Profilaktyka nikotynizm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>Higiena w życiu człowiek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>Zapobieganie zakażeniom i chorobom zakaźnym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>Bezpieczeństwo w codziennym życi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>Pierwsza pomoc w zdarzeniach nagły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>Zdrowie psychiczn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>Profilaktyka chorób nowotworowy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>Profilaktyka chorób przewlekły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>Niepełnosprawność jako problem społeczny.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>Metody i  formy realizacji zajęć to w szczególności: pogadanki, warsztaty, gry, konkursy, filmy, drama, burza mózgów.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eastAsia="Times New Roman"/>
          <w:sz w:val="20"/>
        </w:rPr>
      </w:pPr>
      <w:r>
        <w:rPr>
          <w:rFonts w:eastAsia="Times New Roman" w:cs="Times New Roman"/>
          <w:sz w:val="20"/>
        </w:rPr>
        <w:t>Czas trwania pojedynczego świadczenia w ramach programu zdrowotnego wynosi 45 min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Realizator programu zdrowotnego prowadzi rejestr wykonywanych świadczeń w formie papierowej - według wzoru określonego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przez Zamawiającego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rFonts w:eastAsia="Times New Roman"/>
          <w:sz w:val="20"/>
        </w:rPr>
      </w:pPr>
      <w:r>
        <w:rPr>
          <w:rFonts w:eastAsia="Times New Roman" w:cs="Times New Roman"/>
          <w:b/>
          <w:bCs/>
          <w:sz w:val="21"/>
          <w:szCs w:val="21"/>
        </w:rPr>
        <w:t>6.  Termin realizacji programu zdrowotnego</w:t>
      </w:r>
    </w:p>
    <w:p>
      <w:pPr>
        <w:pStyle w:val="Normal"/>
        <w:ind w:left="-15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Realizacja programu zdrowotnego planowana jest  w okresie </w:t>
      </w:r>
      <w:r>
        <w:rPr>
          <w:rFonts w:cs="Arial" w:ascii="Arial" w:hAnsi="Arial"/>
          <w:sz w:val="20"/>
          <w:szCs w:val="20"/>
        </w:rPr>
        <w:t>od kwietnia do listopada 2014r.,</w:t>
      </w:r>
      <w:r>
        <w:rPr>
          <w:rFonts w:eastAsia="Times New Roman" w:cs="Arial" w:ascii="Arial" w:hAnsi="Arial"/>
          <w:sz w:val="20"/>
          <w:szCs w:val="20"/>
        </w:rPr>
        <w:t xml:space="preserve"> z zastrzeżeniem, że terminy realizacji programu zdrowotnego określone zostaną w umowie zawartej pomiędzy realizatorem programu zdrowotnego a Zamawiającym. </w:t>
      </w:r>
    </w:p>
    <w:p>
      <w:pPr>
        <w:pStyle w:val="Normal"/>
        <w:ind w:left="-15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15" w:hanging="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6"/>
          <w:sz w:val="20"/>
          <w:szCs w:val="20"/>
        </w:rPr>
        <w:t>Szczegółowy harmonogram realizacji programu zdrowotnego sporządza oferent. Oferent układa harmonogram odpowiednio dla typów szkół z uwzględnieniem podziału na klasy, tj: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dla szkół podstawowych (klasy I-III)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dla szkół podstawowych (klasy IV-VI)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dla szkół gimnazjalnych (klasy I-III)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dla szkół ponadgimnazjalnych  (klasy I-III lub I-IV).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raz z tematyką zajęć zaplanowanych do realizacji w poszczególnych miesiącach. Jeden temat zajęć dla danej klasy realizowany jest w czasie 45 min. i stanowi pojedyncze świadczenie w ramach programu zdrowotnego.</w:t>
      </w:r>
    </w:p>
    <w:p>
      <w:pPr>
        <w:pStyle w:val="Normal"/>
        <w:ind w:left="-15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ind w:left="-15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1"/>
          <w:szCs w:val="21"/>
        </w:rPr>
        <w:t>7.  Finansowanie programu zdrowotnego</w:t>
      </w:r>
    </w:p>
    <w:p>
      <w:pPr>
        <w:pStyle w:val="Normal"/>
        <w:ind w:left="-15" w:hanging="0"/>
        <w:jc w:val="both"/>
        <w:rPr>
          <w:rFonts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0"/>
          <w:szCs w:val="20"/>
        </w:rPr>
        <w:t>Świadczenia będą finansowane z Budżetu Miasta Płocka na 2014 rok, w oparciu o cenę wskazaną w ofercie  przez realizatora programu zdrowotnego.</w:t>
      </w:r>
    </w:p>
    <w:p>
      <w:pPr>
        <w:pStyle w:val="WWTekstpodstawowy2"/>
        <w:spacing w:lineRule="atLeast" w:line="200"/>
        <w:rPr>
          <w:rFonts w:eastAsia="Times New Roman" w:cs="Arial"/>
          <w:b w:val="false"/>
          <w:b w:val="false"/>
          <w:bCs w:val="false"/>
          <w:sz w:val="21"/>
          <w:szCs w:val="21"/>
        </w:rPr>
      </w:pPr>
      <w:r>
        <w:rPr>
          <w:rFonts w:eastAsia="Times New Roman" w:cs="Arial"/>
          <w:b w:val="false"/>
          <w:bCs w:val="false"/>
          <w:sz w:val="21"/>
          <w:szCs w:val="21"/>
        </w:rPr>
      </w:r>
    </w:p>
    <w:p>
      <w:pPr>
        <w:pStyle w:val="WWTekstpodstawowy2"/>
        <w:spacing w:lineRule="atLeast" w:line="200"/>
        <w:rPr>
          <w:rFonts w:eastAsia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/>
          <w:b w:val="false"/>
          <w:bCs w:val="false"/>
          <w:sz w:val="21"/>
          <w:szCs w:val="21"/>
        </w:rPr>
      </w:r>
    </w:p>
    <w:p>
      <w:pPr>
        <w:pStyle w:val="Normal"/>
        <w:tabs>
          <w:tab w:val="clear" w:pos="709"/>
          <w:tab w:val="left" w:pos="261" w:leader="none"/>
        </w:tabs>
        <w:ind w:left="-13" w:hanging="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1"/>
          <w:szCs w:val="21"/>
        </w:rPr>
        <w:t>8. Wymagania stawiane realizatorowi programu zdrowotnego niezbędne do realizacji programu</w:t>
        <w:tab/>
        <w:t>zdrowotnego: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zgodność zakresu świadczeń zdrowotnych udzielanych przez realizatora programu zdrowotnego, w świetle obowiązujących przepisów, z przedmiotem programu zdrowotnego;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w zakresie organizacji pracy:</w:t>
      </w:r>
    </w:p>
    <w:p>
      <w:pPr>
        <w:pStyle w:val="Normal"/>
        <w:numPr>
          <w:ilvl w:val="1"/>
          <w:numId w:val="5"/>
        </w:numPr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uzyskanie zgody dyrektora szkoły, na terenie której będzie realizowany program zdrowotny, na jego realizację;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w zakresie personelu udzielającego świadczeń w ramach programu zdrowotnego:</w:t>
      </w:r>
    </w:p>
    <w:p>
      <w:pPr>
        <w:pStyle w:val="Normal"/>
        <w:numPr>
          <w:ilvl w:val="1"/>
          <w:numId w:val="7"/>
        </w:numPr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spełnienie kwalifikacji określonych w § 3 ust. 1 pkt 3 i ust. 2 Rozporządzenia Ministra Zdrowia z dnia 28.08.2009r. w sprawie organizacji profilaktycznej opieki zdrowotnej nad dziećmi i młodzieżą (Dz. U z 2009r. nr 139, poz. 1133);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w zakresie dostępności do świadczeń w ramach programu zdrowotnego:</w:t>
      </w:r>
    </w:p>
    <w:p>
      <w:pPr>
        <w:pStyle w:val="Normal"/>
        <w:numPr>
          <w:ilvl w:val="1"/>
          <w:numId w:val="8"/>
        </w:numPr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 xml:space="preserve">dostępność do świadczeń co najmniej przez 1 dzień roboczy w ciągu tygodnia; 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w zakresie wyposażenia w sprzęt i materiały:</w:t>
      </w:r>
    </w:p>
    <w:p>
      <w:pPr>
        <w:pStyle w:val="Normal"/>
        <w:numPr>
          <w:ilvl w:val="1"/>
          <w:numId w:val="8"/>
        </w:numPr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system komputerowy z drukarką do gromadzenia, przetwarzania i przekazywania danych,</w:t>
      </w:r>
    </w:p>
    <w:p>
      <w:pPr>
        <w:pStyle w:val="Normal"/>
        <w:numPr>
          <w:ilvl w:val="1"/>
          <w:numId w:val="8"/>
        </w:numPr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  <w:t>materiały edukacyjne niezbędne do realizacji zajęć w ramach programu zdrowotnego.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spacing w:val="-4"/>
          <w:sz w:val="20"/>
          <w:szCs w:val="20"/>
        </w:rPr>
      </w:pPr>
      <w:r>
        <w:rPr>
          <w:rFonts w:eastAsia="Times New Roman" w:cs="Arial" w:ascii="Arial" w:hAnsi="Arial"/>
          <w:spacing w:val="-4"/>
          <w:sz w:val="20"/>
          <w:szCs w:val="20"/>
        </w:rPr>
      </w:r>
    </w:p>
    <w:p>
      <w:pPr>
        <w:pStyle w:val="WWTekstpodstawowy2"/>
        <w:spacing w:lineRule="atLeast" w:line="200"/>
        <w:rPr>
          <w:sz w:val="20"/>
        </w:rPr>
      </w:pPr>
      <w:r>
        <w:rPr>
          <w:rFonts w:eastAsia="Times New Roman"/>
          <w:sz w:val="21"/>
          <w:szCs w:val="21"/>
        </w:rPr>
        <w:t>9.  Monitorowanie i ewaluacja programu zdrowotnego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programu zdrowotnego odbywa się na podstawie comiesięcznych rejestrów świadczeń zrealizowanych w ramach programu zdrowotnego, przedstawianych Zamawiającemu przez realizatora programu zdrowotn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Realizator programu zdrowotnego dokona ewaluacji i oceny programu zdrowotnego w sprawozdaniu merytorycznym sporządzonym po zakończeniu realizacji programu zdrowotnego. Ewaluacji poddana będzie w szczególności </w:t>
      </w:r>
      <w:r>
        <w:rPr>
          <w:rFonts w:eastAsia="Times New Roman" w:cs="Arial" w:ascii="Arial" w:hAnsi="Arial"/>
          <w:spacing w:val="-4"/>
          <w:sz w:val="20"/>
          <w:szCs w:val="20"/>
        </w:rPr>
        <w:t>wiedza uczniów, dotycząca zagadnień omawianych w trakcie zajęć z edukacji zdrowotnej oraz zachowania prozdrowotne uczniów. Narzędziem służącym do ewaluacji będzie ankieta ewaluacyjna, którą realizator programu zdrowotnego przygotuje i przeprowadzi przed rozpoczęciem realizacji programu zdrowotnego i po jego zakończe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ując sprawozdanie merytoryczne realizator programu zdrowotnego uwzględni również poniższe wskaźniki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dzieci w populacji objętej programem zdrowotnym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dzieci biorących udział w programie zdrowotnym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dzieci uczestniczących w zajęciach z poszczególnych tematów edukacji zdrowotnej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zrealizowanych zajęć z edukacji zdrowotnej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analizy ankiety ewaluacyjnej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 zakończeniu realizacji programu zdrowotn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0" w:top="1491" w:footer="567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 xml:space="preserve">Konkurs ofert na wybór realizatora </w:t>
    </w:r>
    <w:r>
      <w:rPr>
        <w:rFonts w:cs="Arial" w:ascii="Arial" w:hAnsi="Arial"/>
        <w:i/>
        <w:sz w:val="16"/>
        <w:szCs w:val="16"/>
      </w:rPr>
      <w:t>Programu profilaktyki i wczesnego wykrywania nowotworów piersi w 2014r</w:t>
    </w:r>
    <w:r>
      <w:rPr>
        <w:rFonts w:cs="Arial" w:ascii="Arial" w:hAnsi="Arial"/>
        <w:sz w:val="16"/>
        <w:szCs w:val="16"/>
      </w:rPr>
      <w:t>. oraz</w:t>
    </w:r>
    <w:r>
      <w:rPr>
        <w:rFonts w:cs="Arial" w:ascii="Arial" w:hAnsi="Arial"/>
        <w:i/>
        <w:sz w:val="16"/>
        <w:szCs w:val="16"/>
      </w:rPr>
      <w:t xml:space="preserve"> Programu promocji zdrowia w szkołach w 2014r.</w:t>
    </w:r>
    <w:r>
      <w:rPr>
        <w:rFonts w:cs="Arial" w:ascii="Arial" w:hAnsi="Arial"/>
        <w:sz w:val="16"/>
        <w:szCs w:val="16"/>
      </w:rPr>
      <w:t xml:space="preserve"> prowadzony na mocy Zarządzenia Nr 4314/2014 Prezydenta Miasta Płocka z dnia 31 marca 2014r.</w:t>
    </w:r>
  </w:p>
  <w:p>
    <w:pPr>
      <w:pStyle w:val="Normal"/>
      <w:jc w:val="both"/>
      <w:rPr>
        <w:rFonts w:ascii="Arial" w:hAnsi="Arial" w:eastAsia="Times New Roman" w:cs="Arial"/>
        <w:sz w:val="16"/>
        <w:szCs w:val="16"/>
      </w:rPr>
    </w:pPr>
    <w:r>
      <w:rPr>
        <w:rFonts w:eastAsia="Times New Roman"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" w:hAnsi="Open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2">
    <w:name w:val="WW8Num8z2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0z2">
    <w:name w:val="WW8Num10z2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20:00Z</dcterms:created>
  <dc:creator/>
  <dc:description/>
  <cp:keywords/>
  <dc:language>en-US</dc:language>
  <cp:lastModifiedBy>Agnieszka Busz</cp:lastModifiedBy>
  <cp:lastPrinted>2014-03-27T10:25:00Z</cp:lastPrinted>
  <dcterms:modified xsi:type="dcterms:W3CDTF">2014-03-31T09:18:00Z</dcterms:modified>
  <cp:revision>6</cp:revision>
  <dc:subject/>
  <dc:title/>
</cp:coreProperties>
</file>